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283633831"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534744384"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